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Об утверждении отчета об исполнен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юджета Красно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расовского района за 2020 год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 апреля 2021 года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Заслушав информацию заведующего сектором экономики и финансов администрации Красновского сельского поселения об исполнении бюджета Красновского сельского поселения Тарасовского района за 2020 год, </w:t>
      </w:r>
      <w:r>
        <w:rPr>
          <w:sz w:val="28"/>
          <w:szCs w:val="22"/>
        </w:rPr>
        <w:t>Собрание депутатов Красновского сельского поселения</w:t>
      </w:r>
    </w:p>
    <w:p>
      <w:pPr>
        <w:pStyle w:val="Normal"/>
        <w:ind w:firstLine="54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ind w:firstLine="900"/>
        <w:jc w:val="both"/>
        <w:rPr/>
      </w:pPr>
      <w:r>
        <w:rPr>
          <w:sz w:val="28"/>
          <w:szCs w:val="22"/>
        </w:rPr>
        <w:t>1. Утвердить отчет об исполнении бюджета Красновского сельского поселения Тарасовского района за 2020 год по доходам в сумме 21 866,9 тыс. рублей и расходам в сумме 18 539,4 тыс. рублей с превышением доходов над расходами (профицит бюджета сельского поселения) в сумме 3 327,5 тыс. рублей.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1) по доходам бюджета Красновского сельского поселения Тарасовского района по кодам классификации доходов бюджетов за 2020 год согласно приложению 1 к настоящему Решению;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2) по расходам бюджета Красновского сельского поселения Тарасовского района по ведомственной структуре расходов бюджета Красновского сельского поселения Тарасовского района за 2020 год согласно приложению 2 к настоящему Решению;</w:t>
      </w:r>
    </w:p>
    <w:p>
      <w:pPr>
        <w:pStyle w:val="Normal"/>
        <w:ind w:firstLine="900"/>
        <w:jc w:val="both"/>
        <w:rPr>
          <w:sz w:val="28"/>
          <w:szCs w:val="22"/>
        </w:rPr>
      </w:pPr>
      <w:r>
        <w:rPr>
          <w:sz w:val="28"/>
          <w:szCs w:val="22"/>
        </w:rPr>
        <w:t>3) по расходам бюджета Красновского сельского поселения Тарасовского района по разделам и подразделам классификации расходов бюджетов за 2020 год согласно приложению 3 к настоящему Решению;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4) по источникам финансирования дефицита бюджета Красновского сельского поселения Тарасовского района по кодам классификации источников финансирования дефицитов бюджетов за 2020 год согласно приложению 4 к настоящему Решению;</w:t>
      </w:r>
    </w:p>
    <w:p>
      <w:pPr>
        <w:pStyle w:val="TextBody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2. Настоящее Решение вступает в силу со дня его подписания и подлежит опубликованию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едседатель Собрания депутатов –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глава Красновского сельского поселения                                 А.Н. Зареченск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. Верхний Митя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 апреля 2021 года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56</w:t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21:56:00Z</dcterms:created>
  <dc:creator>Чаплицкий</dc:creator>
  <dc:description/>
  <cp:keywords/>
  <dc:language>en-US</dc:language>
  <cp:lastModifiedBy>User</cp:lastModifiedBy>
  <cp:lastPrinted>2016-04-22T08:56:00Z</cp:lastPrinted>
  <dcterms:modified xsi:type="dcterms:W3CDTF">2021-04-29T11:01:00Z</dcterms:modified>
  <cp:revision>68</cp:revision>
  <dc:subject/>
  <dc:title>                                                                                                                      </dc:title>
</cp:coreProperties>
</file>